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24 by _ciarn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Dan Ciarniell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Mandelbro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: fractals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un Feb 10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ALS.SRC contains commented source code.  FRACTALS is the binary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wnloaded to your 48.  It also includes four sample fractal images (in F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2, F3, and F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menu contains the programs that are accessed direct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grams are called by 'MANDEL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fractal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nter the coordinates of the lower left and upper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window (as complex numbers) in levels 1 and 2 respectivel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entire Mandelbrot set is contained in the window (-2,-1) (1.5,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f dithering is desired, press 'DITH' otherwise press 'NODITH.'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whether dithering is on by checking flag 3.  (Dithering simply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to the region outside of the Mandelbrot s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Press 'MAN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llow progress by watching for the pixel which briefly toggle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'nITTR' contains the maximum number of iterations that 'ITERATE'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'bailing out.' It has a default value of 100 which you ch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Mandelbrot set will take about 1 hour 15 minutes to generat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TR=100; subsets will take longer).  The program returns a value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hours taken to generate the image to stack level 1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is left intact.  The algorithm used to generate the image mak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patterns as it progresses.  I get a kick just watching the im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Ciarniello              Dan_Ciarniello@cc.sf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lano College            n1n8@cc.sf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Vancouver, B. C.      akcs.ci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=ma but you can't push a ro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See Dan's notes in FRACTALS.SRC. 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